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2750</wp:posOffset>
            </wp:positionH>
            <wp:positionV relativeFrom="paragraph">
              <wp:posOffset>-288290</wp:posOffset>
            </wp:positionV>
            <wp:extent cx="1619250" cy="1619250"/>
            <wp:effectExtent l="0" t="0" r="0" b="0"/>
            <wp:wrapTight wrapText="bothSides">
              <wp:wrapPolygon edited="0">
                <wp:start x="-102" y="0"/>
                <wp:lineTo x="-102" y="21463"/>
                <wp:lineTo x="21600" y="21463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2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8" w:right="12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criptions aux Vacances printemps 2015</w:t>
      </w:r>
    </w:p>
    <w:p>
      <w:pPr>
        <w:pStyle w:val="Normal"/>
        <w:ind w:left="1418" w:right="12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e de loisirs « la ferme des Razes 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1"/>
        <w:rPr>
          <w:b/>
          <w:b/>
        </w:rPr>
      </w:pPr>
      <w:r>
        <w:rPr>
          <w:b/>
        </w:rPr>
        <w:t>Chers parents,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/>
        <w:t xml:space="preserve">Vous trouverez ci-joint le coupon de préinscription pour le centre de loisirs « la ferme des Razes ». 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  <w:t>Pour faciliter les préinscriptions aux vacances d’hiver 2015, nous vous proposons de remplir le coupon de pré-inscription ci-dessous (</w:t>
      </w:r>
      <w:r>
        <w:rPr>
          <w:b/>
        </w:rPr>
        <w:t>un par enfant</w:t>
      </w:r>
      <w:r>
        <w:rPr/>
        <w:t>), de le renvoyer par mail (</w:t>
      </w:r>
      <w:hyperlink r:id="rId3">
        <w:r>
          <w:rPr>
            <w:rStyle w:val="InternetLink"/>
            <w:color w:val="000000"/>
            <w:u w:val="none"/>
          </w:rPr>
          <w:t>graviere@csfidesiens.fr</w:t>
        </w:r>
      </w:hyperlink>
      <w:r>
        <w:rPr/>
        <w:t xml:space="preserve"> ou neyrard@csfidesiens.fr) ou de le déposer, soit au centre social de la Gravière, soit au centre social du Neyrard </w:t>
      </w:r>
      <w:r>
        <w:rPr>
          <w:b/>
          <w:u w:val="single"/>
        </w:rPr>
        <w:t>avant le 12 mars</w:t>
      </w:r>
      <w:r>
        <w:rPr/>
        <w:t>. Les coupons seront à l’étude par priorité (inscriptions semaine, journée pour le centre de loisirs). Nous vous confirmerons ensuite le rendez-vous d’inscription par mail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  <w:t xml:space="preserve">Merci de nous proposer </w:t>
      </w:r>
      <w:r>
        <w:rPr>
          <w:b/>
        </w:rPr>
        <w:t>deux dates de</w:t>
      </w:r>
      <w:r>
        <w:rPr/>
        <w:t xml:space="preserve"> </w:t>
      </w:r>
      <w:r>
        <w:rPr>
          <w:b/>
        </w:rPr>
        <w:t xml:space="preserve">rendez-vous à partir du 16 mars </w:t>
      </w:r>
      <w:r>
        <w:rPr/>
        <w:t>pour finaliser l’inscription.</w:t>
      </w:r>
    </w:p>
    <w:p>
      <w:pPr>
        <w:pStyle w:val="Normal"/>
        <w:ind w:firstLine="1"/>
        <w:jc w:val="both"/>
        <w:rPr/>
      </w:pPr>
      <w:r>
        <w:rPr/>
        <w:t>Vous avez la possibilité de choisir le centre social où vous souhaitez vous rendre pour finaliser l’inscription (Gravière ou Neyrard), il est à noter sur le coupon.</w:t>
      </w:r>
    </w:p>
    <w:p>
      <w:pPr>
        <w:pStyle w:val="Normal"/>
        <w:ind w:firstLine="1"/>
        <w:jc w:val="both"/>
        <w:rPr/>
      </w:pPr>
      <w:r>
        <w:rPr/>
        <w:t>N’oubliez pas d’apporter l’attestation de la CAF ou justificatif de ressources, si vous ne l’avez pas déjà fournie, sinon nous devrons vous appliquer le tarif le plus élevé.</w:t>
      </w:r>
    </w:p>
    <w:p>
      <w:pPr>
        <w:pStyle w:val="Normal"/>
        <w:ind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"/>
        <w:jc w:val="both"/>
        <w:rPr>
          <w:b/>
          <w:b/>
        </w:rPr>
      </w:pPr>
      <w:r>
        <w:rPr>
          <w:b/>
        </w:rPr>
        <w:t>De plus, suite à de nombreuses annulations de réservations, nous rappelons qu’une fois le rendez-vous d’inscription fixé et hors cas prévu dans le règlement intérieur, les temps réservés seront dus.</w:t>
      </w:r>
    </w:p>
    <w:p>
      <w:pPr>
        <w:pStyle w:val="Normal"/>
        <w:ind w:firstLine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"/>
        <w:jc w:val="both"/>
        <w:rPr/>
      </w:pPr>
      <w:r>
        <w:rPr/>
        <w:t>A l’inscription, nous vous remettrons une fiche sanitaire (par enfant) à donner aux animateurs le premier jour d’accueil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  <w:t>Vous avez aussi la possibilité d’inscrire votre enfant au centre social du Neyrard pour des activités en demi-journée, avec possibilité d’inscrire à la journée (maximum 2 jours pour 10 enfants) avec un repas tiré du sac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ant à votre disposition.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ement.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709" w:right="709" w:gutter="0" w:header="0" w:top="567" w:footer="675" w:bottom="731"/>
          <w:pgNumType w:fmt="decimal"/>
          <w:formProt w:val="false"/>
          <w:textDirection w:val="lrTb"/>
          <w:docGrid w:type="default" w:linePitch="272" w:charSpace="0"/>
        </w:sect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’équipe des Centres Sociaux Fidésiens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>Coupon de préinscription Centre de loisirs</w:t>
      </w:r>
    </w:p>
    <w:p>
      <w:pPr>
        <w:pStyle w:val="Sansinterlign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Vacances printemps 2015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tre quartier  : …………………………………………………………...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tre nom : (si différent de l’enfant)……………………………………..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tre numéro de téléphone : ……………………..………… Votre mail : 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e et heure de rendez-vous souhaitées  1) ………………….….……………..   ou   2) …………………..…..………….…..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spacing w:lineRule="auto" w:line="360"/>
        <w:rPr/>
      </w:pPr>
      <w:r>
        <w:rPr>
          <w:b/>
          <w:sz w:val="20"/>
          <w:szCs w:val="20"/>
        </w:rPr>
        <w:t xml:space="preserve">Lieu de rendez-vous souhaité (cocher la case):     </w:t>
      </w:r>
      <w:r>
        <w:rPr>
          <w:rFonts w:eastAsia="Wingdings" w:cs="Wingdings" w:ascii="Wingdings" w:hAnsi="Wingdings"/>
          <w:b/>
          <w:sz w:val="32"/>
          <w:szCs w:val="30"/>
        </w:rPr>
        <w:t></w:t>
      </w:r>
      <w:r>
        <w:rPr>
          <w:b/>
          <w:sz w:val="20"/>
          <w:szCs w:val="20"/>
        </w:rPr>
        <w:t xml:space="preserve"> Neyrard</w:t>
        <w:tab/>
      </w:r>
      <w:r>
        <w:rPr>
          <w:rFonts w:eastAsia="Wingdings" w:cs="Wingdings" w:ascii="Wingdings" w:hAnsi="Wingdings"/>
          <w:b/>
          <w:sz w:val="32"/>
          <w:szCs w:val="30"/>
        </w:rPr>
        <w:t></w:t>
      </w:r>
      <w:r>
        <w:rPr>
          <w:b/>
          <w:sz w:val="32"/>
          <w:szCs w:val="30"/>
        </w:rPr>
        <w:t xml:space="preserve"> </w:t>
      </w:r>
      <w:r>
        <w:rPr>
          <w:b/>
          <w:sz w:val="20"/>
          <w:szCs w:val="20"/>
        </w:rPr>
        <w:t xml:space="preserve">Gravière  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 ET PRENOM DE L’ENFANT :………………………………………………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e de naissance : ………………………….…</w:t>
        <w:tab/>
        <w:t xml:space="preserve">    Age : ……………………………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C000" w:val="clear"/>
        <w:tabs>
          <w:tab w:val="clear" w:pos="708"/>
          <w:tab w:val="left" w:pos="3969" w:leader="none"/>
          <w:tab w:val="left" w:pos="4536" w:leader="none"/>
          <w:tab w:val="left" w:pos="5670" w:leader="none"/>
        </w:tabs>
        <w:ind w:left="2268" w:hanging="2268"/>
        <w:jc w:val="center"/>
        <w:rPr/>
      </w:pPr>
      <w:r>
        <w:rPr>
          <w:b/>
        </w:rPr>
        <w:t>Cocher la ou les cases correspondantes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559"/>
        <w:gridCol w:w="1701"/>
        <w:gridCol w:w="9"/>
        <w:gridCol w:w="1695"/>
        <w:gridCol w:w="1809"/>
        <w:gridCol w:w="1593"/>
      </w:tblGrid>
      <w:tr>
        <w:trPr>
          <w:trHeight w:val="24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OURNEE AVEC REP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OURNEE SANS REPA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TI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TIN  + REPA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PRES MIDI</w:t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undi 13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rdi 14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ercredi 15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udi 16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endredi 17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undi 20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rdi 21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ercredi 22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udi 23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endredi 24 avr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ssociation souhaite mettre en place des mini camps cet été du dimanche soir au vendredi soir.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eriez-votre intéressé :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oui</w:t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oui :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quelle date : 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 au 17 juillet pour………………………………..….. âge…………………………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 au 24 juillet pour………………………………..….. âge…………………………</w:t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 au 31 juillet pour………………………………..….. âge…………………………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vez-vous les bons vacances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oui</w:t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</w:p>
    <w:p>
      <w:pPr>
        <w:pStyle w:val="Paragraphedelist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5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709" w:right="709" w:gutter="0" w:header="425" w:top="567" w:footer="442" w:bottom="49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ZPSEV+GillSans-Light">
    <w:altName w:val="Gill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center" w:pos="4536" w:leader="none"/>
        <w:tab w:val="right" w:pos="9180" w:leader="none"/>
      </w:tabs>
      <w:ind w:right="-290" w:hanging="0"/>
      <w:jc w:val="center"/>
      <w:rPr>
        <w:sz w:val="20"/>
      </w:rPr>
    </w:pPr>
    <w:r>
      <w:rPr>
        <w:sz w:val="20"/>
      </w:rPr>
      <w:t xml:space="preserve">CENTRE SOCIAL DE LA GRAVIERE 18, avenue de Limburg - 04 78 59 63 18 </w:t>
    </w:r>
    <w:hyperlink r:id="rId1">
      <w:r>
        <w:rPr>
          <w:rStyle w:val="InternetLink"/>
          <w:color w:val="000000"/>
          <w:sz w:val="20"/>
          <w:u w:val="none"/>
        </w:rPr>
        <w:t>graviere@csfidesiens.fr</w:t>
      </w:r>
    </w:hyperlink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center" w:pos="4536" w:leader="none"/>
        <w:tab w:val="right" w:pos="9180" w:leader="none"/>
      </w:tabs>
      <w:ind w:right="-290" w:hanging="0"/>
      <w:jc w:val="center"/>
      <w:rPr/>
    </w:pPr>
    <w:r>
      <w:rPr>
        <w:sz w:val="20"/>
      </w:rPr>
      <w:t>CENTRE SOCIAL DU NEYRARD 15, rue Deshay - 04 78 59 12 65 contact@csfidesiens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center" w:pos="4536" w:leader="none"/>
        <w:tab w:val="right" w:pos="9180" w:leader="none"/>
        <w:tab w:val="right" w:pos="10779" w:leader="none"/>
      </w:tabs>
      <w:ind w:right="-290" w:hanging="0"/>
      <w:rPr/>
    </w:pPr>
    <w:r>
      <w:rPr>
        <w:sz w:val="18"/>
        <w:szCs w:val="18"/>
      </w:rPr>
      <w:t>CENTRE SOCIAL DE LA GRAVIERE 18, avenue de Limburg - 69110 Ste Foy lès Lyon - Tél. : 04 78 59 63 18 graviere@csfidesiens.fr</w:t>
      <w:tab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center" w:pos="4536" w:leader="none"/>
        <w:tab w:val="right" w:pos="9180" w:leader="none"/>
        <w:tab w:val="right" w:pos="10779" w:leader="none"/>
      </w:tabs>
      <w:ind w:right="-290" w:hanging="0"/>
      <w:rPr/>
    </w:pPr>
    <w:r>
      <w:rPr>
        <w:sz w:val="18"/>
        <w:szCs w:val="18"/>
      </w:rPr>
      <w:t>CENTRE SOCIAL DU NEYRARD 15 rue deshay 69110 Ste Foy lès Lyon - Tél. : 04 78 59 12 65 neyrard@csfidesiens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delexpditeur">
    <w:name w:val="Adresse de l'expéditeur"/>
    <w:basedOn w:val="Normal"/>
    <w:qFormat/>
    <w:pPr>
      <w:ind w:left="360" w:right="360" w:hanging="0"/>
    </w:pPr>
    <w:rPr>
      <w:color w:val="C0C0C0"/>
      <w:sz w:val="20"/>
      <w:szCs w:val="20"/>
      <w:lang w:val="en-US" w:eastAsia="en-US"/>
    </w:rPr>
  </w:style>
  <w:style w:type="paragraph" w:styleId="Style14">
    <w:name w:val="Style1"/>
    <w:basedOn w:val="Normal"/>
    <w:qFormat/>
    <w:pPr/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DZPSEV+GillSans-Light;Gill Sans" w:hAnsi="DZPSEV+GillSans-Light;Gill Sans" w:eastAsia="Calibri" w:cs="DZPSEV+GillSans-Light;Gill Sans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aviere@csfidesiens.fr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raviere@csfidesien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22:00Z</dcterms:created>
  <dc:creator>Eric de Mulatier</dc:creator>
  <dc:description/>
  <cp:keywords/>
  <dc:language>en-US</dc:language>
  <cp:lastModifiedBy>Alicia DUCORS</cp:lastModifiedBy>
  <cp:lastPrinted>2014-09-11T12:17:00Z</cp:lastPrinted>
  <dcterms:modified xsi:type="dcterms:W3CDTF">2015-03-02T10:22:00Z</dcterms:modified>
  <cp:revision>2</cp:revision>
  <dc:subject/>
  <dc:title/>
</cp:coreProperties>
</file>